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928360" cy="8208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360" cy="820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мордовской литературе (чтению) во 2 класс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4729"/>
        <w:gridCol w:w="1617"/>
        <w:gridCol w:w="2364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те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ов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проведени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Гребенцов «Тонавтнем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Гайни «Чачома край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.09.202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Пятаев «Эрьвась вечксы эсь велензэ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Тикшайкин «Од оят-ялгат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9.202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Радаев «Валске рана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9.202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ребенцовонь эйкакштнэнень евтнемаз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9.202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Пятаев «Секс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. Пинясов «Оят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0.202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Сюргай «Сеельне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0.202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Немкин «Бодянь нуць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Суродеева «Нузякс мекше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10.202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Корчеганов «Шарикень кудоз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Любаев «Митя школав а пурнави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10.202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Ёвкс «Кода ривезесь рамась крандаз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1.202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Ключагин «Роз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Арапов «Пиже кши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4.11.202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Биушкина «Колознэ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Аверкин «Кши сускомо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.11.202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Ёвкс «Яраска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8.11.202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Эскин «Васень л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Тимохина «Вовань инжезэ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.12.202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Бардин «Сась од иес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Ключагин «Нумолкайне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.12.202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Дулкин «Кавто ялга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Тимохина «Од лов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.12.202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Ёвкст. С.Люляки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6.12.202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Шумилкин «Минек псакас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Гребенцов «Нумолкайне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.01.2025 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Любаев «Кискадом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Тимохина «Авардиця каткине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.01.202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алмуксов эйкакш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Брыжинский «Кода чарькодемс саразонь келенть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3.01.202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Макаров «Парочис бажицят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.01.202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. Исланкин «Авадо вал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Моро «Авань вий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6.02.202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Чилисеманть» коряс.Авадо стихотворения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.02.2025 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Втулкин «Тундось сас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Абрамов «Тундонь самось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.02.202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Ишуткин «Чудикерьк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Щеглов «Чадыведь шкане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7.02.202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Юргай «Норовжорч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Доронин «Письмартнэ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6.03.202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.Пинясов «Килеень мор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Эскин «Пиземе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.03.202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Гребенцов «Умарь чувтын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Макаров « А пелиця варака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.03.202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Горбунов «Кук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Бочканова «Тундось сась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3.04.202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Калинкин «Солдатонь калм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 Девятаев «Пленстэ- самолетсо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.04.2025 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рапов «Иляст сода война зярдояк»,   А.Эскин «Мирэнь вал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.04.202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Моро «Чачома масторо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 Шумилкин «Сась кизэсь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.04.202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Моторкин «Кундавт, кундавт, калнэ» ,А.Доронин «Кизэнь вирьсэ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8.05.2022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.Пинясов «Ёжов куярнэ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Биушкина «Кстыйть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.08.2025 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Пятаев «Лагерьсэ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гейкин «Лисьмапря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2.05.202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ась. Ютазенть кемекстамос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СЕМЕЗЭ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18:39:00Z</dcterms:created>
  <dc:creator>Лена</dc:creator>
  <dc:description/>
  <cp:keywords/>
  <dc:language>en-US</dc:language>
  <cp:lastModifiedBy>1</cp:lastModifiedBy>
  <cp:lastPrinted>2024-10-19T18:30:00Z</cp:lastPrinted>
  <dcterms:modified xsi:type="dcterms:W3CDTF">2024-11-15T13:01:00Z</dcterms:modified>
  <cp:revision>13</cp:revision>
  <dc:subject/>
  <dc:title/>
</cp:coreProperties>
</file>