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2805" cy="811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й поурочной планированиясь</w:t>
      </w:r>
    </w:p>
    <w:p>
      <w:pPr>
        <w:pStyle w:val="Normal"/>
        <w:jc w:val="center"/>
        <w:rPr/>
      </w:pPr>
      <w:r>
        <w:rPr/>
        <w:t>2 классос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06"/>
        <w:gridCol w:w="4881"/>
        <w:gridCol w:w="1843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навтнемань недлятн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нэ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онь тема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пельксэ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енце классо ютазенть ледсмостямось. Гайттне ды букватне. Гласной ды согласной гайттне ды букват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.09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сь. Валонь кандома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 букватнень марто валт. Э ды е гласной букват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, ши, чи; ча, чу, шу, щу слогтнень марто вал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, ё, ю, я букватне. Контрольной серма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тев ды гайтеме, калгодо ды чевте согласнойт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 диктант  задания мар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ьведевкс лагсо важодема. Чевте тешксэсь (ь) валонть пес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вте тешксэсь (ь) валонть куншкас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эсь. Из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11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ш буквась лемсэ, тетялемсэ ды фамилияс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11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ень ёрокчинь кастомань урок. Сочи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11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ш буквась ракшань ды нармунень лемтнесэ; масторонь, ошонь, велень, лень, иневедень лемтнес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12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 дикта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12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ведевкс лагсо важоде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2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: «Телень мазычись содамоёвкссо, стихотворенияс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2.202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сь. Предметэнь невтиця валт-существительной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1.2025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энь тевтеемань (действиянь) невтиця валт-глагол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1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энь енксонь (признаконь) невтиця валт-прилагательной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1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  диктант задания мар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01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ведевкс лангсо важодема. Раськень валтнэ. Валъюро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02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2.2025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тев ды гайттеме согласнойтне валъюрсон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2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ть. Антоним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2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я «Монь вишкине ялгам». Ютазенть мельс ледстямо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03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рисьме. Валрисьмень прявт пелькстнэ – подлежащеесь, сказуемое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3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втнемань, кевкстемань, серьгедемань валрисьме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03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сь, кевкстемань ды серьгедемань тешкстнэ валрисьменть пес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04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 диктант задания мар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04.2025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ведевкс лангсо важодема. Валрисьмесэ смустень коряс валтнэнь сюлмавомась. Валрисьмень келейгавтома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4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эсь. Из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4.20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ень перть ютазенть ледстямось. Обобщенияс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.05.202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08.2025 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Тиринь велем, тиринь модам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5.20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383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9:58:00Z</dcterms:created>
  <dc:creator>Лена</dc:creator>
  <dc:description/>
  <cp:keywords/>
  <dc:language>en-US</dc:language>
  <cp:lastModifiedBy>1</cp:lastModifiedBy>
  <cp:lastPrinted>2024-10-19T18:24:00Z</cp:lastPrinted>
  <dcterms:modified xsi:type="dcterms:W3CDTF">2024-11-15T13:06:00Z</dcterms:modified>
  <cp:revision>17</cp:revision>
  <dc:subject/>
  <dc:title/>
</cp:coreProperties>
</file>