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6127115" cy="842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42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2024 – 202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ы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год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воспитательной работы в 5 классе составлен на основе программы воспитания на 2024-2025 г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и задачи воспитательной деятельности на 2024-2025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я классное руководство, педагог организует работу с классом; индивидуальную работу с учащимися вверенного ему класса; работу с учителями, преподающими в данном классе; работу с родителями учащихся или их законными представител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тановление и развитие качеств личности на основе нравственных ценностей, направленное на формирование активной жизненной пози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задача работы классного руководи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овывать потенциал классного руководства в воспитании школьников, приобщении детей к культурному наследию, в духовном и нравственном воспитании детей на основе российских традиционных ценностей, поддерживать активное участие классных сообществ в жизни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классо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ициирование и поддержка участия класса в общешкольных ключевых делах, оказание необходимой помощи детям в их подготовке, проведении и анализ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классных часов как часов плодотворного и доверительного общения педагога и школьников, основанных на принципах уважительного отношения к личности ребенка, поддержки активной позиции каждого ребенка в беседе, предоставления школьникам возможности обсуждения и принятия решений по обсуждаемой проблеме, создания благоприятной среды для общ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интересных и полезных для личностного развития ребенка совместных дел, с учащимися вверенного ему класса, позволяющих, с одной стороны, вовлечь в них детей с самыми разными потребностями и тем самым дать им возможность самореализоваться, а с другой, установить и упрочить доверительные отношения с учащимися класса, стать для них значимым взрослым, задающим образцы поведения в обществ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ю и сплочению коллектива класса способствуют следующие дела, акции, события, проекты, заняти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Классные час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атические (согласно плану классного руководителя, посвященные юбилейным датам, Дням воинской славы, событию в классе, в городе, стране), способствующие расширению кругозора детей, формированию эстетического вкуса, позволяющие лучше узнать и полюбить свою Родин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овые, способствующие сплочению коллектива, поднятию настроения, предупреждающие стрессовые ситуа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блемные, направленные на устранение конфликтных ситуаций в классе, школе, позволяющие решать спорные вопрос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онные, связанные к подготовкой класса к общему дел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оровьесберегающие, позволяющие получить опыт безопасного поведения в социуме, ведения здорового образа жизни и заботы о здоровье других люд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За чашкой чая .</w:t>
      </w:r>
      <w:r>
        <w:rPr>
          <w:rFonts w:cs="Times New Roman" w:ascii="Times New Roman" w:hAnsi="Times New Roman"/>
          <w:sz w:val="28"/>
          <w:szCs w:val="28"/>
        </w:rPr>
        <w:t xml:space="preserve"> Это форма, которая позволяет классному руководителю за чашкой чая под звуки легкой музыки узнать много интересного о каждом ребенке, об интересах своих воспитанников, симпатиях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роект «Каникулы в Школе».</w:t>
      </w:r>
      <w:r>
        <w:rPr>
          <w:rFonts w:cs="Times New Roman" w:ascii="Times New Roman" w:hAnsi="Times New Roman"/>
          <w:sz w:val="28"/>
          <w:szCs w:val="28"/>
        </w:rPr>
        <w:t xml:space="preserve"> Включает цикл интеллектуально – развлекательных, театрально – игровых программ, организованных классным руководителем в каникулярное время. Проект «Каникулы в школе» несет минимальные затраты и полное участие всех детей в программах проекта, способствует развитию интеллектуальных и творческих способностей, занятости детей в каникулярное время, привлечению родителей к совместн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руководители в работе над сплочением коллектива используют разнообразные формы. Это однодневные походы, организуемые вместе с родителями; внутриклассные «огоньки» и чаепития, дающие каждому школьнику возможность рефлексии собственного участия в жизни коллекти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работа с учащими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особенностей личностного развития учащихся класса через наблюдение за поведением школьников в их повседневной жизни, в специально создаваемых педагогических ситуациях, в играх, погружающих ребенка в мир человеческих отношений, в организуемых педагогом беседах по тем или иным нравственным проблемам; результаты наблюдения сверяются с результатами бесед классного руководителя с родителями школьников, с преподающими в его классе учител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держка ребенка в решении важных для него жизненных проблем (налаживания взаимоотношений с одноклассниками или учителями, выбора профессии, вуза и дальнейшего трудоустройства, успеваемости и т.п.), когда каждая проблема трансформируется классным руководителем в задачу для школьника, которую они совместно стараются реш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ая работа со школьниками класса, направленная 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ение ими личных портфолио, в которых дети не просто фиксируют свои учебные, творческие, спортивные, личностные дост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ция поведения ребенка через частные беседы с ним, его родителями или законными представителями, с другими учащимися класса; через предложение взять на себя ответственность за то или иное поручение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учителями, преподающими в класс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ярные консультации классного руководителя с учителями-предметниками, направленные на формирование единства мнений и требований педагогов по ключевым вопросам воспитания, на предупреждение и разрешение конфликтов между учителями и учащимис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мини-педсоветов, направленных на решение конкретных проблем класса и интеграцию воспитательных влияний на школьник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учителей к участию в родительских собраниях класса для объединения усилий в деле обучения и воспитания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 учащихся или их законными представителя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ярное информирование родителей о школьных успехах и проблемах их детей, о жизни класса в цел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«Узкий круг». Беседа родителей, педагогов, администрации (при необходимости) с целью оказания помощи родителям школьников или их законным представителям в регулировании отношений между ними, администрацией Школы и учителями-предметниками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родительских собраний (тематических, организационных, аналитических, итоговых, комбинированных, совместно с учителями-предметниками, совместно с детьми), проводимых в режиме обсуждения наиболее острых проблем обучения и воспитания школьников; родительский комите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 организация работы родительских комитетов классов, участвующих в управлении образовательной организацией и решении вопросов воспитания и обучения их де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 организация работы родительских комитетов классов, участвующих в решении вопросов в воспитании и обучении их детей и благоустройстве классных кабине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членов семей школьников к организации и проведению праздников, конкурсов, соревнований, направленных на сплочение семьи и школ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влечение родителей (законных представителей) к просмотру вебинаров воспитательной направленности, Всероссийского родительского собр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НАПРАВЛЕНИЯ   ВОСПИТАТЕЛЬНОЙ РАБОТЫ НА 2024-2025 УЧЕБНЫЙ Г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жданско – патриотическое, правов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патриотизма, любви к своему народу, интереса к истории своей Родины, знание государственной символики своей страны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нравственных качеств личности: формирование сознательной дисциплины, культуры поведения, чувства гуманизма, ответственности, готовности к нравственному самовоспитанию, умение пользоваться полученными знаниями в межличностном общении;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беждений, мировоззрения, системы социальных установок, правосознания, гражданской ответственности обучающихся.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бщеинтеллектуальное направление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i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способствовать становлению, развитию и совершенствованию интеллектуальных возможностей учащихся средствами воспитательной работы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создавать учащимся возможность проявлять свои интеллектуальные достижения в школе и за ее пределами.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диагностические мероприятия с целью выявления и влияния на кругозор учащихся, на их познавательный интерес, увлечения.</w:t>
      </w:r>
      <w:r>
        <w:rPr>
          <w:i/>
          <w:iCs/>
          <w:color w:val="000000"/>
          <w:sz w:val="28"/>
          <w:szCs w:val="28"/>
        </w:rPr>
        <w:t>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уховно-нравственное, эстетическо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нравственных чувств и этического созна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художественных способностей и эстетической культуры обучающихс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уважения к народному творчеству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 вкусах и моде, о необходимости привносить подлинную красоту в поведение, труд, быт, дос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ортивно-оздоровительное (физическое, половое, гигиеническ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крепление здоровья обучающихс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повышение санитарно-гигиенической культу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ценностного отношения к здоровью и здоровому образу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Школа безопасности, правовое воспит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своения учащимися системы знаний по вопросам Государства и прав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ание уважительного отношения школьников к законам своего государств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вивать навыки правомерного поведения, потребность активно защищать в установленном порядке интересы и права личные, государственные и общественны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атывать активную гражданскую позицию у школьников нетерпимость к нарушениям правопоря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удовое, экологическ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ширение политехнического кругозора обучающихся, определение их интересов и склонностей к конкретным видам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ответственного отношения к труд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системы самоуправления в классе и школе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спитание бережного отношения к историко-культурным памятникам, любви к природе, понимания и осмысления себя как частицы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иклограмма воспитательной работы классного руководи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жедневн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опаздывающими и выяснение причин отсутствия учащихс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итания учащихс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работа с учащимися.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женедельн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дневников учащихс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в классе (по плану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родителями (по ситуации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учителями-предметниками (по ситуации).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ждый месяц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щение уроков в своем класс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 с родительским активом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ind w:left="709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общение результатов успеваемости, ознакомление родителей с оценками за месяц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дин раз в четвер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классного уголка по итогам четвер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выполнения плана работы за четверть, коррекция плана воспитательной работы на новую четвер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родительского собрания.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дин раз в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открытого меро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личных дел учащих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 составление плана работы клас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истические данные класса (1 сентябр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kern w:val="2"/>
          <w:sz w:val="48"/>
          <w:szCs w:val="48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48"/>
          <w:szCs w:val="4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Ожидаемые результаты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Модель личности учени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уманная личность</w:t>
      </w:r>
      <w:r>
        <w:rPr>
          <w:rFonts w:cs="Times New Roman" w:ascii="Times New Roman" w:hAnsi="Times New Roman"/>
          <w:sz w:val="28"/>
          <w:szCs w:val="28"/>
        </w:rPr>
        <w:t xml:space="preserve"> (уважение прав, свобод и достоинств других людей; интерес к людям, общительность; терпимость; уважительное отношение молодого человека к старшим, к девушке, женщине; владение коммуникативными способностям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кая личность</w:t>
      </w:r>
      <w:r>
        <w:rPr>
          <w:rFonts w:cs="Times New Roman" w:ascii="Times New Roman" w:hAnsi="Times New Roman"/>
          <w:sz w:val="28"/>
          <w:szCs w:val="28"/>
        </w:rPr>
        <w:t xml:space="preserve"> (стремление к развитию индивидуальных способностей; постоянное обогащение внутреннего мира; готовность к самосовершенствованию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ый человек</w:t>
      </w:r>
      <w:r>
        <w:rPr>
          <w:rFonts w:cs="Times New Roman" w:ascii="Times New Roman" w:hAnsi="Times New Roman"/>
          <w:sz w:val="28"/>
          <w:szCs w:val="28"/>
        </w:rPr>
        <w:t xml:space="preserve"> (физически развитый; без вредных привычек; владеющий приёмами и способами оздоровления своего организма; имеющий устойчивую потребность вести здоровый образ жизн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Эстетическая культура школы и класса</w:t>
      </w:r>
      <w:r>
        <w:rPr>
          <w:rFonts w:cs="Times New Roman" w:ascii="Times New Roman" w:hAnsi="Times New Roman"/>
          <w:sz w:val="28"/>
          <w:szCs w:val="28"/>
        </w:rPr>
        <w:t xml:space="preserve"> (опрятность внешнего вида; соблюдение гигиенических и санитарных норм, бережное отношение к школьному и классному имуществу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отношения в коллективе</w:t>
      </w:r>
      <w:r>
        <w:rPr>
          <w:rFonts w:cs="Times New Roman" w:ascii="Times New Roman" w:hAnsi="Times New Roman"/>
          <w:sz w:val="28"/>
          <w:szCs w:val="28"/>
        </w:rPr>
        <w:t xml:space="preserve"> (уважение прав и достоинств всех членов коллектива; жизнерадостность; оптимизм; искренность и доверие в общени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Социальный паспорт 5 класса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оличество учащихся в классе- 6</w:t>
      </w:r>
    </w:p>
    <w:p>
      <w:pPr>
        <w:pStyle w:val="Normal"/>
        <w:spacing w:lineRule="auto" w:line="240" w:before="280" w:after="280"/>
        <w:rPr/>
      </w:pPr>
      <w:r>
        <w:rPr/>
        <w:t>Состав класса по возрасту и пол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270"/>
        <w:gridCol w:w="2359"/>
        <w:gridCol w:w="2581"/>
      </w:tblGrid>
      <w:tr>
        <w:trPr>
          <w:trHeight w:val="952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од рожд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Девочк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льчик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16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433"/>
        <w:gridCol w:w="2694"/>
      </w:tblGrid>
      <w:tr>
        <w:trPr>
          <w:trHeight w:val="65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77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Ф.И.О. уч-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Дата рождения</w:t>
            </w:r>
          </w:p>
        </w:tc>
      </w:tr>
      <w:tr>
        <w:trPr>
          <w:trHeight w:val="62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палов Ив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7.2013</w:t>
            </w:r>
          </w:p>
        </w:tc>
      </w:tr>
      <w:tr>
        <w:trPr>
          <w:trHeight w:val="55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Буцков Макси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.05.2013</w:t>
            </w:r>
          </w:p>
        </w:tc>
      </w:tr>
      <w:tr>
        <w:trPr>
          <w:trHeight w:val="62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ина Варва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11.2013</w:t>
            </w:r>
          </w:p>
        </w:tc>
      </w:tr>
      <w:tr>
        <w:trPr>
          <w:trHeight w:val="62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емайкина Анаста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.10.2013</w:t>
            </w:r>
          </w:p>
        </w:tc>
      </w:tr>
      <w:tr>
        <w:trPr>
          <w:trHeight w:val="62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селёв Дени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7.10.2013</w:t>
            </w:r>
          </w:p>
        </w:tc>
      </w:tr>
      <w:tr>
        <w:trPr>
          <w:trHeight w:val="62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иридов Вячесла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7.2013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аспорт здоровья учащихся 5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953"/>
        <w:gridCol w:w="2977"/>
      </w:tblGrid>
      <w:tr>
        <w:trPr>
          <w:trHeight w:val="5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ФИ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Группа здоровья</w:t>
            </w:r>
          </w:p>
        </w:tc>
      </w:tr>
      <w:tr>
        <w:trPr>
          <w:trHeight w:val="5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Беспалов 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Подготовительная 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Буцков Макс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Подготовительная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Головина Вар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Основная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Кемайкина Анаста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Основная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Киселёв Ден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Основная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Свиридов Вяче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Основна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  <w:lang w:bidi="en-US"/>
        </w:rPr>
        <w:t>Принципы жизнедеятельности в 5 классе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  <w:lang w:bidi="en-US"/>
        </w:rPr>
      </w:pPr>
      <w:r>
        <w:rPr>
          <w:rFonts w:cs="Times New Roman" w:ascii="Times New Roman" w:hAnsi="Times New Roman"/>
          <w:b/>
          <w:bCs/>
          <w:sz w:val="56"/>
          <w:szCs w:val="56"/>
          <w:lang w:bidi="en-US"/>
        </w:rPr>
        <w:t>Познай себя – это интересно!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  <w:lang w:bidi="en-US"/>
        </w:rPr>
      </w:pPr>
      <w:r>
        <w:rPr>
          <w:rFonts w:cs="Times New Roman" w:ascii="Times New Roman" w:hAnsi="Times New Roman"/>
          <w:b/>
          <w:bCs/>
          <w:sz w:val="56"/>
          <w:szCs w:val="56"/>
          <w:lang w:bidi="en-US"/>
        </w:rPr>
        <w:t>Сотвори себя – это необходимо!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  <w:lang w:bidi="en-US"/>
        </w:rPr>
      </w:pPr>
      <w:r>
        <w:rPr>
          <w:rFonts w:cs="Times New Roman" w:ascii="Times New Roman" w:hAnsi="Times New Roman"/>
          <w:b/>
          <w:bCs/>
          <w:sz w:val="56"/>
          <w:szCs w:val="56"/>
          <w:lang w:bidi="en-US"/>
        </w:rPr>
        <w:t>Утверди себя – это возможно!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  <w:lang w:bidi="en-US"/>
        </w:rPr>
      </w:pPr>
      <w:r>
        <w:rPr>
          <w:rFonts w:cs="Times New Roman" w:ascii="Times New Roman" w:hAnsi="Times New Roman"/>
          <w:b/>
          <w:bCs/>
          <w:sz w:val="56"/>
          <w:szCs w:val="56"/>
          <w:lang w:bidi="en-US"/>
        </w:rPr>
        <w:t>Прояви себя – это реально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lang w:val="en-US" w:eastAsia="en-US"/>
        </w:rPr>
        <w:br w:type="textWrapping" w:clear="all"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  <w:lang w:bidi="en-US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  <w:lang w:val="en-US" w:bidi="en-US"/>
        </w:rPr>
        <w:t>Правила  жизнедеятельност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будь настойчив в учёбе, труде, спор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добросовестно относись к своим поручениям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живи весело, содержательно, будь активным, творчески подходи к любому дел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облюдай порядок и чистоту в классе и школ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узнавай о своем городе и их жител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уважай людей, живущих ряд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е отказывай в помощи одноклассникам и помогай нуждающимся в твоей помощ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дорожи мнением о себе других люд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хочешь иметь успех – выгляди так, как будто ты его имеешь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дорожи дружбой, помни - мы коллектив!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15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ТА С РОДИТЕЛ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Цель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сотрудничества родителей и школы в деле воспитания на основе единой педагогической пози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ение родителей в совместную со школой воспитательную деятельность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е помощи родителям в семейном воспитании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ая со школой организация социальной защиты детей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ЗОЖ ребенка в семье и в школ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огнозируемый результат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ительное сотрудничество родителей с коллективом школы, избежание конфликтов в воспитании детей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ездки, организуемые родителями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курсии, организуемые родителям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направления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дивидуальные беседы по результатам учебной деятельности учащихс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) Организация встреч родителей с учителями-предметникам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) Индивидуальные беседы по вопросам поведения детей в школ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) Участие в родительских собраниях по плану школы.</w:t>
      </w:r>
    </w:p>
    <w:p>
      <w:pPr>
        <w:pStyle w:val="Normal"/>
        <w:shd w:fill="FFFFFF" w:val="clear"/>
        <w:spacing w:lineRule="auto" w:line="240" w:before="0" w:after="150"/>
        <w:rPr/>
      </w:pPr>
      <w:r>
        <w:rPr/>
        <w:t>Тематика родительских собраний</w:t>
      </w:r>
    </w:p>
    <w:tbl>
      <w:tblPr>
        <w:tblW w:w="10065" w:type="dxa"/>
        <w:jc w:val="left"/>
        <w:tblInd w:w="-8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5"/>
        <w:gridCol w:w="8080"/>
      </w:tblGrid>
      <w:tr>
        <w:trPr/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Общешкольное родительское собрание «Семья и школа: взгляд в одном направлении»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Возрастные особенно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ятиклассни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мятка «Профессиональное самоопределение учащихся. Значение выбора профессии в жизни человека»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оябрь 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ьское собрание на тему "Особенности организации учебного труда школьника в 5 классе и роль родителей в этом процесс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дведение итогов первого полугодия»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арт 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рвые проблемы подросткового возраста "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80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Итоги учебного года». 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родительского комитета:</w:t>
      </w:r>
    </w:p>
    <w:p>
      <w:pPr>
        <w:pStyle w:val="Normal"/>
        <w:numPr>
          <w:ilvl w:val="6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040" w:hanging="50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ывать помощь в организации учебно-воспитательного процесса</w:t>
      </w:r>
    </w:p>
    <w:p>
      <w:pPr>
        <w:pStyle w:val="Normal"/>
        <w:numPr>
          <w:ilvl w:val="6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вовать в организации сотрудничества родителей, классного          руководителя, учителей, администрации школы</w:t>
      </w:r>
    </w:p>
    <w:p>
      <w:pPr>
        <w:pStyle w:val="Normal"/>
        <w:numPr>
          <w:ilvl w:val="6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040" w:hanging="50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ать в решении хозяйственно-бытовых вопросов в классе, в школ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Style15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амоуправление в класс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управление в классе — продуктивная модель организации жизни классного коллектива, способствующая раскрытию потенциала детей, а также позволяющая обеспечить: развитие лидерских качеств и самостоятельности школьников; осуществление коллективного планирования; формирования чувства ответственности у детей за исполнение возложенных на них задач и достижение озвученных целей. Исходя из этого, классное самоуправление осуществляется выборными органами на основе коллективного планирования и распределения дел по следующим направлениям, согласно разработанным обязанностям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/>
      </w:pPr>
      <w:r>
        <w:rPr/>
        <w:t>План работы актива класса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310"/>
        <w:gridCol w:w="111"/>
        <w:gridCol w:w="5258"/>
        <w:gridCol w:w="169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ремя реализации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ероприя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имечани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ентябрь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Формирование актива класса, членов сек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ктябрь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одготовка и проведение мероприятий ко дню Учител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оябрь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одготовка и проведение мероприятий ко дню Матер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декабрь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Подготовка и проведение мероприятий к Новому году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январь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одведение итогов 1 полугод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февраль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одготовка и проведение мероприятий к празднованию «Дня защитника отечеств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арт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одготовка и проведение мероприятий к празднованию «8 март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апрель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одведение итогов. Анализ работы акти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май 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Участие класса в трудовых делах школы. Подведение итогов год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ЗАИМОДЕЙСТВИЕ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 УЧИТЕЛЯМИ - ПРЕДМЕТНИКАМ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СНОВНЫЕ СОСТАВЛЯЮЩИЕ СОТРУДНИЧЕСТВ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Мотивация изучения учащимися учебных предметов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Учебные интересы учащихся и их учет педагогом в учебной деятельност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Степень развития учебных умений в учебной деятельност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Коммуникативные умения педагогов, работающих в класс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Сотрудничество педагогов с учащимися класса во внеурочной деятельност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омощь педагогов учащимся класса по ликвидации пробелов в учебной деятельности учащих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ЧИ КЛАССНОГО РУКОВОДИТЕЛЯ ПО ВЗАИМОДЕЙСТВИЮ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знакомить учащихся класса с требованиями, предъявляемые к учащемуся при изучении учебных предмето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 Изучение отношения учащихся к учебным предметам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 конце каждой четверти выяснять причины ухудшения учебных результатов (если таковы есть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осещение уроко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Беседы кл. руководителя с учителями-предметниками с целью активизации учебной деятельности класса и ее результативно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Сотрудничество с учителями – предметниками, которые готовят учащихся к предметным олимпиадам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Забота о «проблемных детях» и детях, у которых по некоторым предметам констатируется стойкий неуспех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Проведение школьного мини-педсовета по теме «Проблемные учащиеся моего класса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тика классных ча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ентябр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лассный час "Еще раз о хорошо известном" (правила поведения в школе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рок Памяти. День солидарности в борьбе с терроризмом «Трагедия Беслана». Классный час «Выборы классного актив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Классные часы "Формирование здорового образа жизни"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ный час, посвященный</w:t>
        <w:br/>
        <w:t>Международному дню мир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Инструктаж по ТБ «Дорога в школу и домой. ПДД». Беседа: «Я имею права …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ктябр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ас общения, посвященные Дню пожилого человека: «Урок милосердия и доброты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Классный час «Влияние закаливания и занятия спортом на здоровье человека». Беседа по профилактике гриппа и ОР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Классные часы "Герои нашего времен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лассный час «Путь самоопределения» (тестирование на определение профессиональных интерес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лассный час «Впереди каникулы!» (Инструктаж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Ноябр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ный журнал «4ноября - День народного единства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Беседа «Международный день прав детей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Правила по ПДД «Законы дорог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Беседа о правилах поведения на водоемах.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кабр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ный час «СПИД. Меня не касается?», посвященный Всемирному дню борьбы со СПИД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Классный час «День Конституции Российской Федерации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седа «Международный день инвалидов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ассный час «Неформальные подростковые объединения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. час «Влияние наркотиков на жизненный стиль челове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структажи по правилам пожарной безопасности и ТБ во время новогодних канику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,Italic" w:cs="Times New Roman"/>
          <w:b/>
          <w:b/>
          <w:bCs/>
          <w:iCs/>
          <w:sz w:val="28"/>
          <w:szCs w:val="28"/>
          <w:u w:val="single"/>
        </w:rPr>
      </w:pPr>
      <w:r>
        <w:rPr>
          <w:rFonts w:eastAsia="Times New Roman,Italic"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,Italic" w:cs="Times New Roman"/>
          <w:b/>
          <w:b/>
          <w:bCs/>
          <w:iCs/>
          <w:sz w:val="28"/>
          <w:szCs w:val="28"/>
          <w:u w:val="single"/>
        </w:rPr>
      </w:pPr>
      <w:r>
        <w:rPr>
          <w:rFonts w:eastAsia="Times New Roman,Italic" w:cs="Times New Roman" w:ascii="Times New Roman" w:hAnsi="Times New Roman"/>
          <w:b/>
          <w:bCs/>
          <w:iCs/>
          <w:sz w:val="28"/>
          <w:szCs w:val="28"/>
          <w:u w:val="single"/>
        </w:rPr>
        <w:t>Январ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лассный час «Моя малая родин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лассный час "Поведение в общественных местах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иный урок мужества, посвященный Дню полного освобождения Ленинграда от фашистской блокады (1944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евра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Классный час «Наши дел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Классный час "Наука и мы" День российской науки. День памяти юного героя-антифашист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Беседы, посвященные Дню памяти о россиянах, исполнявших служебный долг за пределами Отече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Классный час, посвященный Дню защитника отеч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ный час «Женщины, изменившие ход истори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ас общение: «Гражданская оборона». Всемирный день гражданской оборо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ный журнал «Крым и Россия, мы вмест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седа «Имею право, но обязан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структажи по правилам безопасного поведения на весенних каникула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пр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ный журнал «Покорители космос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ный час с презентацией «Путешествия по родному краю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Беседа «Осторожно: клещевой энцефалит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ный час «Твой экологический след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ный час «Город, которого нет. Чернобыл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й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лассный час «Нам нужна одна Побед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ный час «Успех - реальность или мечта?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офилактические беседы о вреде табакокурения и алкого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Инструктажи по ТБ «Внимание, каникулы!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double" w:sz="24" w:space="24" w:color="000000"/>
            <w:left w:val="double" w:sz="24" w:space="24" w:color="000000"/>
            <w:bottom w:val="double" w:sz="24" w:space="24" w:color="000000"/>
            <w:right w:val="doubl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B0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 ВОСПИТАТЕЛЬНОЙ РАБОТЫ В 11 КЛАС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на 2024-2025 </w:t>
      </w:r>
      <w:r>
        <w:rPr/>
        <w:t>УЧЕБНЫЙ ГОД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91"/>
        <w:gridCol w:w="4191"/>
        <w:gridCol w:w="2140"/>
      </w:tblGrid>
      <w:tr>
        <w:trPr>
          <w:trHeight w:val="132" w:hRule="atLeast"/>
        </w:trPr>
        <w:tc>
          <w:tcPr>
            <w:tcW w:w="6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СЕНТЯБР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6"/>
                <w:szCs w:val="36"/>
              </w:rPr>
            </w:r>
          </w:p>
        </w:tc>
      </w:tr>
      <w:tr>
        <w:trPr/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ентиров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рок знаний, посвящённый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Памяти. День солидарности в борьбе с терроризмом «Трагедия Бесл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стетическое воспита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Конкурс рисунков на тему: «Наш друг - 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 общения «Международный день грамотности. Викторина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о-оздоровительное 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День здоро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ионербол (сек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: «Как уберечь себя от вирусных заболева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е в класс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ассное собрание «Твой выбор» - выборы актива класса, распределение поручений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дежурства по школе, в классе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и экологическое воспита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борка школьной территори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, правовое воспита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ставление социального паспорта кла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Б «Дорога в школу и домой. ПД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: «Я имею права …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Общешкольное родительское собрание «Семья и школа: взгляд в одном направлении»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Возрастные особенно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ятиклассни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выбора профессии в жизни человека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ОКТЯБР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6"/>
                <w:szCs w:val="36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ентиров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общения, посвященный Дню пожилого человека: «Урок милосердия и доброты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стет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готовка к концерту, посвященному Дн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готовление открыток ко Дн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 «Каникулы в Школ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ездка в Каменку на экскурсию в музей машин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о-оздоровительное  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Кл.час «Влияние закаливания и занятия спортом на здоровье челове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 по профилактике гриппа и ОР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е в класс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рафиков дежурства по классу, каждая пятница - «экологический суббо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и эколог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ство по классу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, правов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и по правилам техники безопасности и ПДД в период осенних канику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дивидуальные консульт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 мы проведем этот год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НОЯ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ентиров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№Е;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№Е;Times New Roman" w:cs="Times New Roman" w:ascii="Times New Roman" w:hAnsi="Times New Roman"/>
                <w:sz w:val="28"/>
                <w:szCs w:val="28"/>
                <w:lang w:eastAsia="ru-RU"/>
              </w:rPr>
              <w:t>Устный журнал «4ноября - День народного един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№Е;Times New Roman" w:cs="Times New Roman" w:ascii="Times New Roman" w:hAnsi="Times New Roman"/>
                <w:sz w:val="28"/>
                <w:szCs w:val="28"/>
                <w:lang w:eastAsia="ru-RU"/>
              </w:rPr>
              <w:t>Беседа «Международный день прав детей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стет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№Е;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№Е;Times New Roman" w:cs="Times New Roman" w:ascii="Times New Roman" w:hAnsi="Times New Roman"/>
                <w:sz w:val="28"/>
                <w:szCs w:val="28"/>
                <w:lang w:eastAsia="ru-RU"/>
              </w:rPr>
              <w:t>1. Классный час «День толерант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№Е;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>
                <w:rFonts w:eastAsia="№Е;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№Е;Times New Roman" w:cs="Times New Roman" w:ascii="Times New Roman" w:hAnsi="Times New Roman"/>
                <w:sz w:val="28"/>
                <w:szCs w:val="28"/>
              </w:rPr>
              <w:t>Мероприятия ко дню Матери «Мама, мамочка моя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о-оздоровительное  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Акция «Мы за здоровый образ жизни» ко Дню отказа от ку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ервенство школы по волейболу среди 5-11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е в класс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готовка и участие в мероприятиях, посвященных Дню матер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и эколог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акции «Покормите птиц зимой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, правов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по ПДД «Законы доро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еседа о правилах поведения на водоемах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ьское собрание на тему "Особенности организации учебного труда школьника в 5 классе и роль родителей в этом процес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ДЕКА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ентиров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журнал «Основной закон государства - Конституция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стет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«Международный день инвалид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Неформальные подростковые объедин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Классный час «СПИД. Меня не касается?», посвященный Всемирному дню борьбы со СП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 «Каникулы в Школе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о-оздоровительное  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 час «Влияние наркотиков на жизненный стиль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й пробег "Мы за спорт"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е в класс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е «Лучшее новогоднее оформление окон классного кабинета», «Лучшая новогодняя игрушка», «Новогодняя стенгазета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и эколог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астерская Деда Мор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енеральная уборка класс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, правов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harAttribute5"/>
                <w:rFonts w:eastAsia="№Е;Times New Roman" w:ascii="Times New Roman" w:hAnsi="Times New Roman"/>
                <w:szCs w:val="28"/>
              </w:rPr>
              <w:t>1. Инструктажи по правилам пожарной безопасности и ТБ во время новогодних канику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ое собрание 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первого полугодия».                                                 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ЯНВА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ентиров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журнал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рога жизни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стет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Моя малая ро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 чашкой чая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о-оздоровительное  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 «Рацион здорового питания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е в класс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участие в Спортивно-оздоровительном мероприятии "Семья"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и эколог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ство по классу, шко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, правов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ведение на водных объектах в зимнее время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дивидуальная беседа (по необходимо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Узкий круг». Беседа родителей, педагогов, администр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портивно-оздоровительном мероприятии "Семь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ФЕВРАЛ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ентиров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й час «Наши д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Классный час "Наука и мы" День российской науки. День памяти юного героя-антифашис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Беседы, посвященные Дню памяти о россиянах, исполнявших служебный долг за пределами Оте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Классный час, посвященный Дню защитника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стет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седа «Миром правит любов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готовление поздравительных открыток для ветер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нкурс чтецов "На защите Отечеств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о-оздоровительное  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Спортивные игры на свежем воздухе «Зимние заба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 военно-патриотической песни. Конкурс- смотр строя и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е в класс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готовка и проведение праз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eastAsia="№Е;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 в акции «Поздравление ветеранов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и эколог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"Наша страна под защитой"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>
          <w:trHeight w:val="1397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, правов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Беседа с элементами дискуссии «Профилактика правонаруш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дивидуальные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открытых урок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МАРТ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ентиров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. час «Женщины – герои Ро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ас общение: «Гражданская оборона». Всемирный день гражданской об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тный журнал «Крым и Россия, мы вместе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стет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классное мероприятие «Поздравляем наших мам и девоч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ект «Каникулы в Школе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о-оздоровительное  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 «Чем опасна компьютерная зависимость. Её влияние на психическое и физическое здоровье человека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е в класс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мероприятий к 8 март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, профориентационное  и эколог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еделя профори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Генеральная уборка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, правов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сероссийский урок по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и по правилам безопасного поведения на весенних каникула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рвые проблемы подросткового возраста 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АПРЕЛ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ентиров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журнал «Покорители космоса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стет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harAttribute5"/>
                <w:rFonts w:ascii="Times New Roman" w:hAnsi="Times New Roman" w:eastAsia="№Е;Times New Roman"/>
                <w:szCs w:val="28"/>
              </w:rPr>
            </w:pPr>
            <w:r>
              <w:rPr>
                <w:rStyle w:val="CharAttribute5"/>
                <w:rFonts w:eastAsia="№Е;Times New Roman" w:ascii="Times New Roman" w:hAnsi="Times New Roman"/>
                <w:szCs w:val="28"/>
              </w:rPr>
              <w:t>1.Классный час с презентацией «Путешествия по родному краю».</w:t>
            </w:r>
          </w:p>
          <w:p>
            <w:pPr>
              <w:pStyle w:val="Normal"/>
              <w:spacing w:lineRule="auto" w:line="240" w:before="0" w:after="0"/>
              <w:rPr>
                <w:rStyle w:val="CharAttribute5"/>
                <w:rFonts w:ascii="Times New Roman" w:hAnsi="Times New Roman" w:eastAsia="№Е;Times New Roman"/>
                <w:szCs w:val="28"/>
              </w:rPr>
            </w:pPr>
            <w:r>
              <w:rPr>
                <w:rStyle w:val="CharAttribute5"/>
                <w:rFonts w:eastAsia="№Е;Times New Roman" w:ascii="Times New Roman" w:hAnsi="Times New Roman"/>
                <w:szCs w:val="28"/>
              </w:rPr>
              <w:t>2.«За чашкой чая».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Style w:val="CharAttribute5"/>
                <w:rFonts w:ascii="Times New Roman" w:hAnsi="Times New Roman" w:eastAsia="№Е;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о-оздоровительное  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Attribute5"/>
                <w:rFonts w:eastAsia="№Е;Times New Roman" w:ascii="Times New Roman" w:hAnsi="Times New Roman"/>
                <w:szCs w:val="28"/>
              </w:rPr>
              <w:t>1.Участие во Всемирном Дне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№Е;Times New Roman" w:cs="Times New Roman"/>
                <w:sz w:val="28"/>
              </w:rPr>
            </w:pPr>
            <w:r>
              <w:rPr>
                <w:rStyle w:val="CharAttribute5"/>
                <w:rFonts w:eastAsia="№Е;Times New Roman" w:ascii="Times New Roman" w:hAnsi="Times New Roman"/>
              </w:rPr>
              <w:t>2.</w:t>
            </w:r>
            <w:r>
              <w:rPr>
                <w:rFonts w:eastAsia="№Е;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CharAttribute5"/>
                <w:rFonts w:eastAsia="№Е;Times New Roman" w:ascii="Times New Roman" w:hAnsi="Times New Roman"/>
              </w:rPr>
              <w:t>Беседа «Осторожно: клещевой энцефалит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е в класс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акции «Подарок ветерану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и эколог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: «Уважение к людям труда». Карнавал профес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ция «Чистый школьный двор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, правов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 час «Профилактика безнадзорност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0"/>
              <w:ind w:right="8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дивидуальные консультации. </w:t>
            </w:r>
          </w:p>
          <w:p>
            <w:pPr>
              <w:pStyle w:val="Normal"/>
              <w:spacing w:lineRule="exact" w:line="312" w:before="0" w:after="0"/>
              <w:ind w:right="8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12" w:before="0" w:after="0"/>
              <w:ind w:right="86" w:hanging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МАЙ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ентиров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частие в мероприятиях, посвящённых Дню 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Нам нужна одна Победа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9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стет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й час «Успех - реальность или мечта?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о-оздоровительное  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harAttribute5"/>
                <w:rFonts w:ascii="Times New Roman" w:hAnsi="Times New Roman" w:eastAsia="№Е;Times New Roman"/>
                <w:szCs w:val="28"/>
              </w:rPr>
            </w:pPr>
            <w:r>
              <w:rPr>
                <w:rStyle w:val="CharAttribute5"/>
                <w:rFonts w:eastAsia="№Е;Times New Roman" w:ascii="Times New Roman" w:hAnsi="Times New Roman"/>
                <w:szCs w:val="28"/>
              </w:rPr>
              <w:t>1. Турпох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CharAttribute5"/>
                <w:rFonts w:eastAsia="№Е;Times New Roman" w:ascii="Times New Roman" w:hAnsi="Times New Roman"/>
                <w:szCs w:val="28"/>
              </w:rPr>
              <w:t>2. День здоровь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е в класс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акции «Бессмертный п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акции «Вахта памят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и экологическ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кция «Чистый школьный дв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енеральная уборка класс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, правовое воспитание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беседы о вреде табакокурения и алког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нструктажи по ТБ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ое собрание «Итоги учебного года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Абзац списка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eastAsia="Times New Roman" w:cs="Courier New"/>
      <w:color w:val="000000"/>
      <w:spacing w:val="-25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arAttribute5">
    <w:name w:val="CharAttribute5"/>
    <w:qFormat/>
    <w:rPr>
      <w:rFonts w:ascii="Batang;바탕" w:hAnsi="Batang;바탕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Абзац списка1"/>
    <w:basedOn w:val="Normal"/>
    <w:qFormat/>
    <w:pPr>
      <w:ind w:left="708" w:hanging="0"/>
    </w:pPr>
    <w:rPr>
      <w:rFonts w:eastAsia="Times New Roman"/>
    </w:rPr>
  </w:style>
  <w:style w:type="paragraph" w:styleId="Style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pacing w:val="-25"/>
      <w:sz w:val="20"/>
      <w:szCs w:val="20"/>
      <w:lang w:val="en-US"/>
    </w:rPr>
  </w:style>
  <w:style w:type="paragraph" w:styleId="Aleft">
    <w:name w:val="aleft"/>
    <w:basedOn w:val="Normal"/>
    <w:qFormat/>
    <w:pPr>
      <w:spacing w:lineRule="auto" w:line="240" w:before="60" w:after="75"/>
      <w:ind w:lef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center">
    <w:name w:val="acenter"/>
    <w:basedOn w:val="Normal"/>
    <w:qFormat/>
    <w:pPr>
      <w:spacing w:lineRule="auto" w:line="240" w:before="60" w:after="75"/>
      <w:ind w:lef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debar">
    <w:name w:val="sid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idebarright">
    <w:name w:val="sidebar-right"/>
    <w:basedOn w:val="Normal"/>
    <w:qFormat/>
    <w:pPr>
      <w:spacing w:lineRule="auto" w:line="240" w:before="280" w:after="280"/>
      <w:ind w:right="-9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widget">
    <w:name w:val="textwidg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">
    <w:name w:val="po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title">
    <w:name w:val="post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entry">
    <w:name w:val="post-ent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info">
    <w:name w:val="pos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s">
    <w:name w:val="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date">
    <w:name w:val="post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relink">
    <w:name w:val="more-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1">
    <w:name w:val="description1"/>
    <w:basedOn w:val="Normal"/>
    <w:qFormat/>
    <w:pPr>
      <w:spacing w:lineRule="auto" w:line="240" w:before="280" w:after="280"/>
    </w:pPr>
    <w:rPr>
      <w:rFonts w:ascii="Verdana" w:hAnsi="Verdana" w:eastAsia="Times New Roman" w:cs="Verdana"/>
      <w:b/>
      <w:bCs/>
      <w:color w:val="FFFFFF"/>
      <w:sz w:val="23"/>
      <w:szCs w:val="23"/>
    </w:rPr>
  </w:style>
  <w:style w:type="paragraph" w:styleId="Post1">
    <w:name w:val="post1"/>
    <w:basedOn w:val="Normal"/>
    <w:qFormat/>
    <w:pPr>
      <w:shd w:fill="252525" w:val="clear"/>
      <w:spacing w:lineRule="auto" w:line="240" w:before="280" w:after="24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Posttitle1">
    <w:name w:val="post-title1"/>
    <w:basedOn w:val="Normal"/>
    <w:qFormat/>
    <w:pPr>
      <w:spacing w:lineRule="auto" w:line="240" w:before="280" w:after="280"/>
    </w:pPr>
    <w:rPr>
      <w:rFonts w:ascii="Trebuchet MS" w:hAnsi="Trebuchet MS" w:eastAsia="Times New Roman" w:cs="Trebuchet MS"/>
      <w:b/>
      <w:bCs/>
      <w:color w:val="FFFFFF"/>
      <w:sz w:val="18"/>
      <w:szCs w:val="18"/>
    </w:rPr>
  </w:style>
  <w:style w:type="paragraph" w:styleId="Postdate1">
    <w:name w:val="post-date1"/>
    <w:basedOn w:val="Normal"/>
    <w:qFormat/>
    <w:pPr>
      <w:spacing w:lineRule="atLeast" w:line="225" w:before="280" w:after="280"/>
      <w:ind w:right="150" w:hanging="0"/>
      <w:jc w:val="center"/>
    </w:pPr>
    <w:rPr>
      <w:rFonts w:ascii="Trebuchet MS" w:hAnsi="Trebuchet MS" w:eastAsia="Times New Roman" w:cs="Trebuchet MS"/>
      <w:b/>
      <w:bCs/>
      <w:caps/>
      <w:color w:val="000000"/>
      <w:sz w:val="15"/>
      <w:szCs w:val="15"/>
    </w:rPr>
  </w:style>
  <w:style w:type="paragraph" w:styleId="Postentry1">
    <w:name w:val="post-entry1"/>
    <w:basedOn w:val="Normal"/>
    <w:qFormat/>
    <w:pPr>
      <w:spacing w:lineRule="atLeast" w:line="270" w:before="150" w:after="280"/>
    </w:pPr>
    <w:rPr>
      <w:rFonts w:ascii="Trebuchet MS" w:hAnsi="Trebuchet MS" w:eastAsia="Times New Roman" w:cs="Trebuchet MS"/>
      <w:color w:val="FFFFFF"/>
      <w:sz w:val="18"/>
      <w:szCs w:val="18"/>
    </w:rPr>
  </w:style>
  <w:style w:type="paragraph" w:styleId="Morelink1">
    <w:name w:val="more-link1"/>
    <w:basedOn w:val="Normal"/>
    <w:qFormat/>
    <w:pPr>
      <w:spacing w:lineRule="atLeast" w:line="300" w:before="280" w:after="280"/>
    </w:pPr>
    <w:rPr>
      <w:rFonts w:ascii="Trebuchet MS" w:hAnsi="Trebuchet MS" w:eastAsia="Times New Roman" w:cs="Trebuchet MS"/>
      <w:b/>
      <w:bCs/>
      <w:color w:val="FFFFFF"/>
      <w:sz w:val="18"/>
      <w:szCs w:val="18"/>
    </w:rPr>
  </w:style>
  <w:style w:type="paragraph" w:styleId="Postinfo1">
    <w:name w:val="post-info1"/>
    <w:basedOn w:val="Normal"/>
    <w:qFormat/>
    <w:pPr>
      <w:spacing w:lineRule="auto" w:line="240" w:before="280" w:after="280"/>
    </w:pPr>
    <w:rPr>
      <w:rFonts w:ascii="Trebuchet MS" w:hAnsi="Trebuchet MS" w:eastAsia="Times New Roman" w:cs="Trebuchet MS"/>
      <w:b/>
      <w:bCs/>
      <w:color w:val="FFFFFF"/>
      <w:sz w:val="18"/>
      <w:szCs w:val="18"/>
    </w:rPr>
  </w:style>
  <w:style w:type="paragraph" w:styleId="Comments1">
    <w:name w:val="comments1"/>
    <w:basedOn w:val="Normal"/>
    <w:qFormat/>
    <w:pPr>
      <w:spacing w:lineRule="atLeast" w:line="270" w:before="280" w:after="280"/>
    </w:pPr>
    <w:rPr>
      <w:rFonts w:ascii="Trebuchet MS" w:hAnsi="Trebuchet MS" w:eastAsia="Times New Roman" w:cs="Trebuchet MS"/>
      <w:color w:val="FFFFFF"/>
      <w:sz w:val="18"/>
      <w:szCs w:val="18"/>
    </w:rPr>
  </w:style>
  <w:style w:type="paragraph" w:styleId="Textwidget1">
    <w:name w:val="textwidg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Nocomments">
    <w:name w:val="no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21:00Z</dcterms:created>
  <dc:creator>AsusUser</dc:creator>
  <dc:description/>
  <cp:keywords/>
  <dc:language>en-US</dc:language>
  <cp:lastModifiedBy>Катаева ВД</cp:lastModifiedBy>
  <cp:lastPrinted>2022-09-11T02:38:00Z</cp:lastPrinted>
  <dcterms:modified xsi:type="dcterms:W3CDTF">2024-11-08T09:22:00Z</dcterms:modified>
  <cp:revision>12</cp:revision>
  <dc:subject/>
  <dc:title/>
</cp:coreProperties>
</file>